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A FARMACEUTICHE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Tecnologia Legislazione e Deontologia Farmaceutich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3° anno - 8 Crediti (64 ore totali: 24 ore Dott.ssa Segale + 40 ore Dott.ssa Giovannell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forme farmaceutiche</w:t>
      </w:r>
      <w:r>
        <w:rPr/>
        <w:t>: concetto di forma farmaceutica; principi di biofarmaceutica (liberazione, assorbimento, distribuzione, metabolizzazione, escrezione, biodisponibilità); vie di somministrazione (orale, sublinguale, buccale, rettale, transdermica, nasale, respiratoria, parenterale, cutanea, oculare, vaginale); cenni di preformulazione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polveri</w:t>
      </w:r>
      <w:r>
        <w:rPr/>
        <w:t>: definizione; proprietà fondamentali delle polveri: forma, dimensioni, metodi per la determinazione delle dimensioni delle polveri (setacci, analisi microscopica, Coulter Counter, sedimentazione, laser light scattering) e distribuzione dimensionale, area superficiale e metodi per la determinazione; proprietà derivate delle polveri (volume, densità, porosità, adesione, coesione, proprietà di flusso)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I granulati</w:t>
      </w:r>
      <w:r>
        <w:rPr/>
        <w:t>: formulazione di un granulato; principi base del processo di granulazione a secco e a umido; granulati effervescenti, rivestiti, a rilascio modificato, gastroresistenti; saggi tecnologici sui granulat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compresse</w:t>
      </w:r>
      <w:r>
        <w:rPr/>
        <w:t>: definizione; caratteristiche delle compresse; classificazione delle compresse (compresse non rivestite, multistrato, rivestite, effervescenti, masticabili, solubili e dispersibili, orosolubili, sublinguali, gastroresistenti, a rilascio modificato); eccipienti (diluenti, leganti, lubrificanti, antiaderenti, glidanti, disgreganti, coloranti, aromatizzanti, adsorbenti, eccipienti modulatori del rilascio); esempi di formulazioni di compresse; saggi tecnologici sulle compresse; rivestimento di compresse (confettatura, filmatura, rivestimento a secco)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capsule</w:t>
      </w:r>
      <w:r>
        <w:rPr/>
        <w:t>: definizione; capsule di gelatina dura: eccipienti, preparazione degli involucri e riempimento delle capsule; capsule di gelatina molle; controlli tecnologici sulle capsule; microparticelle (microcapsule e microsfere), tecniche di microincapsulazione (coacervazione, polimerizzazione all’interfaccia, spray-drying, spray congealing)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soluzioni</w:t>
      </w:r>
      <w:r>
        <w:rPr/>
        <w:t>: proprietà delle soluzioni; tensioattivi, tensione interfacciale, HLB; soluzioni farmaceutiche e eccipienti; soluzioni acquose e soluzioni non acquose; sciroppi; controlli; preparazioni estrattive: idrolati, essenze, alcolati, infusi, decotti, tinture, estratt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I sistemi dispersi</w:t>
      </w:r>
      <w:r>
        <w:rPr/>
        <w:t xml:space="preserve">: Sistemi colloidali: classificazione, proprietà, applicazioni farmaceutiche. </w:t>
      </w:r>
      <w:r>
        <w:rPr>
          <w:bCs/>
        </w:rPr>
        <w:t>Le sospensioni:</w:t>
      </w:r>
      <w:r>
        <w:rPr/>
        <w:t xml:space="preserve"> definizione e proprietà: bagnabilità (angolo di contatto), sedimentazione (Legge di Stokes), potenziale zeta, stabilità: flocculazione, deflocculazione, caking; sospensioni farmaceutiche, vie di somministrazione, requisiti, controlli. Le emulsioni: definizione; metodi per identificare il tipo di emulsione, agenti emulsionanti, stabilità: sedimentazione, creaming, coalescenza, inversione di fase; metodi di preparazione; controll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</w:t>
      </w:r>
      <w:r>
        <w:rPr/>
        <w:t xml:space="preserve"> </w:t>
      </w:r>
      <w:r>
        <w:rPr>
          <w:b/>
        </w:rPr>
        <w:t>preparazioni semisolide</w:t>
      </w:r>
      <w:r>
        <w:rPr/>
        <w:t>: principi di reologia; preparazioni semisolide per applicazione cutanea: classificazione, definizioni, eccipienti, metodi di preparazione; le formulazioni dermatologiche: vie di penetrazione transepidermica e annessiale; fattori biologici e chimico-fisici che influenzano penetrazione, permeazione e assorbimento percutaneo. Transdermici: cenni. Cristalli liquid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</w:t>
      </w:r>
      <w:r>
        <w:rPr/>
        <w:t xml:space="preserve"> </w:t>
      </w:r>
      <w:r>
        <w:rPr>
          <w:b/>
        </w:rPr>
        <w:t>preparazioni nasali e inalatorie</w:t>
      </w:r>
      <w:r>
        <w:rPr/>
        <w:t>: classificazione, caratteristiche, dispositiv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preparazioni parenterali</w:t>
      </w:r>
      <w:r>
        <w:rPr/>
        <w:t>: classificazione; requisiti; veicoli; contenitori; preparazioni di insulina; preparazioni di piccolo volume (SVP) e di grande volume (LVP); nutrizione parenterale; polveri per preparazioni iniettabili. Sterilizzazione: definizione, metodi fisici e chimici; livello di assicurazione di sterilità ed efficacia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I suppositori</w:t>
      </w:r>
      <w:r>
        <w:rPr/>
        <w:t>: definizioni e classificazione; eccipienti specifici per formulazioni rettali; metodi di preparazione (per fusione, per compressione); fattore di sostituzione; esempi di formulazioni di suppositori; saggi tecnologici sui suppositori; preparazioni rettal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</w:t>
      </w:r>
      <w:r>
        <w:rPr/>
        <w:t xml:space="preserve"> </w:t>
      </w:r>
      <w:r>
        <w:rPr>
          <w:b/>
        </w:rPr>
        <w:t>preparazioni oftalmiche</w:t>
      </w:r>
      <w:r>
        <w:rPr/>
        <w:t>: definizione; cenni di anatomia e fisiologia dell'occhio; requisiti e caratteristiche delle preparazioni oftalmiche; colliri; preparazioni oftalmiche semisolide; inserti oftalmici; bagni oculari; saggi tecnologici sulle preparazioni oftalmiche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Dispositivi medici</w:t>
      </w:r>
      <w:r>
        <w:rPr/>
        <w:t>: definizione, requisiti, classificazione, esempi di dispositivi, marchio C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426" w:right="424" w:hanging="0"/>
        <w:jc w:val="both"/>
        <w:rPr>
          <w:color w:val="000000"/>
        </w:rPr>
      </w:pPr>
      <w:r>
        <w:rPr>
          <w:b/>
          <w:color w:val="000000"/>
        </w:rPr>
        <w:t>Legislazione</w:t>
      </w:r>
      <w:r>
        <w:rPr>
          <w:color w:val="000000"/>
        </w:rPr>
        <w:t>: Ordinamento dello Stato italiano; norme legislative primarie e secondarie; cenni su codice penale e civile. Norme sovranazionali. Organizzazione sanitaria italiana. Farmacopea Ufficiale Italiana (FU), Farmacopea Europea e Americana. Normativa sui rifiuti sanitari (RS): classificazione, gestione e modalità di smaltimento di RS pericolosi, a rischio infettivo, speciali. Classificazione delle farmacie, pianta organica, professioni sanitarie, codice deontologico. Classificazione dei medicinali. La prescrizione medica: significato, tipi di ricetta, formalismi, validità. Veleni: definizione, acquisto, custodia, prescrizione, dispensazione. Sostanze stupefacenti e psicotrope: Tabella 7 della FU, approvvigionamento, custodia, documentazione, dispensazione. I prodotti cosmetici: definizione e caratteristiche generali.</w:t>
      </w:r>
    </w:p>
    <w:p>
      <w:pPr>
        <w:pStyle w:val="Normal"/>
        <w:autoSpaceDE w:val="false"/>
        <w:ind w:left="567" w:right="424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ind w:left="567" w:right="4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>TESTI CONSIGLIATI</w:t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 xml:space="preserve">Colombo, P et al.: Principi di tecnologie farmaceutiche. </w:t>
      </w:r>
      <w:r>
        <w:rPr>
          <w:bCs/>
        </w:rPr>
        <w:t>Ed. Ambrosiana. 2004.</w:t>
      </w:r>
    </w:p>
    <w:p>
      <w:pPr>
        <w:pStyle w:val="Normal"/>
        <w:autoSpaceDE w:val="false"/>
        <w:ind w:left="426" w:right="424" w:hanging="0"/>
        <w:jc w:val="both"/>
        <w:rPr/>
      </w:pPr>
      <w:r>
        <w:rPr>
          <w:bCs/>
        </w:rPr>
        <w:t xml:space="preserve">Minghetti, P;  Marchetti, M.: Legislazione farmaceutica, Ed. </w:t>
      </w:r>
      <w:r>
        <w:rPr>
          <w:bCs/>
          <w:lang w:val="en-US"/>
        </w:rPr>
        <w:t>Ambrosiana.</w:t>
      </w:r>
    </w:p>
    <w:p>
      <w:pPr>
        <w:pStyle w:val="Normal"/>
        <w:autoSpaceDE w:val="false"/>
        <w:ind w:left="426" w:right="424" w:hanging="0"/>
        <w:jc w:val="both"/>
        <w:rPr/>
      </w:pPr>
      <w:hyperlink r:id="rId2" w:tgtFrame="_parent">
        <w:r>
          <w:rPr>
            <w:rStyle w:val="InternetLink"/>
            <w:bCs/>
            <w:color w:val="000000"/>
            <w:u w:val="none"/>
            <w:lang w:val="en-US"/>
          </w:rPr>
          <w:t xml:space="preserve">Martin, Alfred N. - </w:t>
        </w:r>
        <w:r>
          <w:rPr>
            <w:rStyle w:val="InternetLink"/>
            <w:color w:val="000000"/>
            <w:u w:val="none"/>
            <w:lang w:val="en-US"/>
          </w:rPr>
          <w:t>Physical pharmacy : physical chemical principles in the pharmaceutical sciences</w:t>
        </w:r>
        <w:r>
          <w:rPr>
            <w:rStyle w:val="InternetLink"/>
            <w:bCs/>
            <w:color w:val="000000"/>
            <w:u w:val="none"/>
            <w:lang w:val="en-US"/>
          </w:rPr>
          <w:t xml:space="preserve"> - Lippincott Williams &amp; Wilkins - 1993</w:t>
        </w:r>
      </w:hyperlink>
      <w:r>
        <w:rPr>
          <w:bCs/>
          <w:color w:val="000000"/>
          <w:lang w:val="en-US"/>
        </w:rPr>
        <w:t>.</w:t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>Farmacopea Ufficiale Italiana XII edizione.</w:t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>Farmacopea Europea 7</w:t>
      </w:r>
      <w:r>
        <w:rPr>
          <w:vertAlign w:val="superscript"/>
        </w:rPr>
        <w:t>A</w:t>
      </w:r>
      <w:r>
        <w:rPr/>
        <w:t xml:space="preserve"> edizione.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Default"/>
        <w:tabs>
          <w:tab w:val="clear" w:pos="708"/>
          <w:tab w:val="left" w:pos="9214" w:leader="none"/>
        </w:tabs>
        <w:ind w:left="426" w:right="424" w:hanging="0"/>
        <w:jc w:val="both"/>
        <w:rPr/>
      </w:pPr>
      <w:r>
        <w:rPr/>
        <w:t>Il corso si propone di fornire una descrizione delle principali forme farmaceutiche e delle loro caratteristiche, con riferimento alle tecniche utilizzate per il loro ottenimento e ai controlli secondo le specifiche di Farmacopea. Inoltre, verranno fornite allo studente le nozioni in merito all’apparato legislativo, sia nazionale che sovranazionale, che regola le attività farmaceutiche e alla normativa che regola la produzione e l’immissione in commercio delle varie tipologie di medicinali, la classificazione dei medicinali e la relativa disciplina di dispensazione al pubblico al fine di prepararlo al tirocinio pratico in farmacia.</w:t>
      </w:r>
    </w:p>
    <w:p>
      <w:pPr>
        <w:pStyle w:val="Normal"/>
        <w:ind w:left="426" w:right="424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spacing w:lineRule="auto" w:line="360"/>
        <w:ind w:left="426" w:right="424" w:hanging="0"/>
        <w:jc w:val="both"/>
        <w:rPr>
          <w:color w:val="000000"/>
        </w:rPr>
      </w:pPr>
      <w:r>
        <w:rPr>
          <w:color w:val="000000"/>
        </w:rPr>
        <w:t>Nozioni fondamentali di chimica farmaceutica e di farmacologi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tabs>
          <w:tab w:val="clear" w:pos="708"/>
          <w:tab w:val="left" w:pos="9214" w:leader="none"/>
        </w:tabs>
        <w:ind w:left="426" w:right="567" w:hanging="0"/>
        <w:jc w:val="both"/>
        <w:rPr/>
      </w:pPr>
      <w:r>
        <w:rPr>
          <w:b/>
          <w:bCs/>
          <w:iCs/>
        </w:rPr>
        <w:t>Curriculum della dott.ssa Lorena Segale – Ricercatore del settore Farmaceutico Tecnologico Applicativo (SSD CHIM/09</w:t>
      </w:r>
      <w:r>
        <w:rPr>
          <w:b/>
          <w:iCs/>
        </w:rPr>
        <w:t>)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Laurea in Chimica e Tecnologia Farmaceutiche conseguita presso l’Università degli Studi di Pavia nel 2000. Dottorato di Ricerca in Chimica e Tecnologia Farmaceutiche (indirizzo Tecnologico-Applicativo), presso il Dipartimento di Chimica Farmaceutica dell’Università degli Studi di Pavia dal 2000 al 2003. Titolare di Assegno di Ricerca, settore disciplinare CHIM/09, indirizzo Farmaceutico-Tecnologico-Applicativo, presso il Dipartimento di Chimica Farmaceutica dell’Università degli Studi di Pavia dal 2003 al 2006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Da marzo 2006 è Ricercatore di Tecnica Farmaceutica (CHIM/09) della Facoltà di Farmacia dell’Università degli Studi del Piemonte Orientale e afferisce al DISCAFF.</w:t>
      </w:r>
    </w:p>
    <w:p>
      <w:pPr>
        <w:pStyle w:val="Testonormale"/>
        <w:ind w:left="540" w:right="-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’attività scientifica riguarda principalmente la messa a punto di sistemi solidi veicolanti molecole di interesse farmaceutico appartenenti a diverse categorie terapeutiche allo scopo di migliorarne/modificarne alcune caratteristiche, quali ad esempio stabilità, solubilità, assorbimento, proprietà organolettiche, velocità di rilascio, ecc. In particolare, l’attività di ricerca è rivolta alla formulazione, alla produzione e alla caratterizzazione di sistemi microparticellari a pronto rilascio o a rilascio controllato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Modalità di erogazione del corso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Tradizional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426" w:right="424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Dipartimento di Scienze del Farmaco, Largo Donegani 2/3, Novara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426" w:right="424" w:hanging="0"/>
        <w:rPr>
          <w:bCs/>
          <w:iCs/>
        </w:rPr>
      </w:pPr>
      <w:r>
        <w:rPr>
          <w:bCs/>
          <w:iCs/>
        </w:rPr>
        <w:t>Obbligatoria</w:t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Metodi di valutazion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Scritto e oral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i statistici delle votazioni conseguite</w:t>
      </w:r>
    </w:p>
    <w:p>
      <w:pPr>
        <w:pStyle w:val="Normal"/>
        <w:ind w:left="426" w:right="424" w:hanging="0"/>
        <w:jc w:val="both"/>
        <w:rPr>
          <w:bCs/>
          <w:iCs/>
        </w:rPr>
      </w:pPr>
      <w:r>
        <w:rPr>
          <w:bCs/>
          <w:iCs/>
        </w:rPr>
        <w:t>La media delle votazioni conseguite è: 25/30</w:t>
      </w:r>
    </w:p>
    <w:p>
      <w:pPr>
        <w:pStyle w:val="Normal"/>
        <w:ind w:left="426" w:right="4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lendario delle attività didattiche</w:t>
      </w:r>
    </w:p>
    <w:p>
      <w:pPr>
        <w:pStyle w:val="Normal"/>
        <w:ind w:left="426" w:right="424" w:hanging="0"/>
        <w:rPr>
          <w:bCs/>
          <w:iCs/>
        </w:rPr>
      </w:pPr>
      <w:r>
        <w:rPr>
          <w:bCs/>
          <w:iCs/>
        </w:rPr>
        <w:t>Le lezioni saranno tenute nei periodi ottobre – gennaio.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Seminari 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ario ricevimento studenti</w:t>
      </w:r>
    </w:p>
    <w:p>
      <w:pPr>
        <w:pStyle w:val="Normal"/>
        <w:ind w:left="426" w:right="424" w:hanging="0"/>
        <w:rPr/>
      </w:pPr>
      <w:r>
        <w:rPr>
          <w:bCs/>
          <w:iCs/>
        </w:rPr>
        <w:t>Giovedì 10.00 – 12.00</w:t>
      </w:r>
    </w:p>
    <w:p>
      <w:pPr>
        <w:pStyle w:val="Normal"/>
        <w:ind w:left="426" w:right="424" w:hanging="0"/>
        <w:rPr>
          <w:bCs/>
          <w:iCs/>
        </w:rPr>
      </w:pPr>
      <w:r>
        <w:rPr>
          <w:bCs/>
          <w:iCs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Calendario delle prove di esam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280" w:after="280"/>
      <w:ind w:left="540" w:hanging="0"/>
      <w:jc w:val="both"/>
    </w:pPr>
    <w:rPr>
      <w:bCs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nweb.csi.it:8092/BASIS/opacx/udmopac/esimplexj/DDW?W%3DBID%3D&apos;TSA0018280&apos;%26R%3DY%26U%3D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5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25:00Z</dcterms:modified>
  <cp:revision>2</cp:revision>
  <dc:subject/>
  <dc:title>Anno accademico 2008/09</dc:title>
</cp:coreProperties>
</file>